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59050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035242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